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TRIO / KENWOOD TS-510, TS-515, TS-520, TS-530, TS-830 </w:t>
      </w:r>
    </w:p>
    <w:p>
      <w:pPr>
        <w:pStyle w:val="Heading1"/>
        <w:rPr>
          <w:sz w:val="28"/>
        </w:rPr>
      </w:pPr>
      <w:r>
        <w:rPr>
          <w:sz w:val="28"/>
        </w:rPr>
        <w:t>with WRAASE DDS-VFO  “UDV”</w:t>
      </w:r>
    </w:p>
    <w:p>
      <w:pPr>
        <w:pStyle w:val="Heading1"/>
        <w:rPr>
          <w:sz w:val="28"/>
        </w:rPr>
      </w:pPr>
      <w:r>
        <w:rPr>
          <w:sz w:val="28"/>
        </w:rPr>
        <w:t>Connecting cable, J4 Jumper setting, VFO+SPLIT-Configuration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5483225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9299" w:dyaOrig="59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3.55pt;height:269.5pt" filled="f" o:ole="">
            <v:imagedata r:id="rId4" o:title=""/>
          </v:shape>
          <o:OLEObject Type="Embed" ProgID="" ShapeID="ole_rId3" DrawAspect="Content" ObjectID="_785189129" r:id="rId3"/>
        </w:object>
      </w:r>
    </w:p>
    <w:p>
      <w:pPr>
        <w:pStyle w:val="Normal"/>
        <w:rPr/>
      </w:pPr>
      <w:r>
        <w:rPr/>
        <w:t>J4 Jumper setting:   1-2</w:t>
        <w:br/>
      </w:r>
    </w:p>
    <w:tbl>
      <w:tblPr>
        <w:tblW w:w="95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2420"/>
        <w:gridCol w:w="200"/>
        <w:gridCol w:w="4413"/>
      </w:tblGrid>
      <w:tr>
        <w:trPr/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2250" cy="1367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447800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ine Linear-Endstufe mit hoher negativer Schaltspannung kann den UDV über die PTT-Leitung beschädigen! Dann sollte „REMOTE“-Sockel-Pin3  benutzt werden (zu DIN-Stecker Pin3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>PTT=&gt;GND   dann deaktivieren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 linear amplifier with high negative switching voltage may damage the UDV via the PTT line! “REMOTE” SOCKET Pin3 can be used instead (to DIN plug Pin 3).  PTT=&gt;GND  then unchecked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1906" w:h="16838"/>
      <w:pgMar w:left="1417" w:right="110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DDS-VFO  UDV:  TS-510 /-515 /-520 /-530 Connecting cable, J4 Jumper setting, VFO+SPLIT-Configuration</w:t>
    </w:r>
  </w:p>
  <w:p>
    <w:pPr>
      <w:pStyle w:val="Footer"/>
      <w:rPr/>
    </w:pPr>
    <w:r>
      <w:rPr>
        <w:sz w:val="20"/>
      </w:rPr>
      <w:t xml:space="preserve">©2009 Volker Wraase, DL2RZ . </w:t>
    </w:r>
    <w:r>
      <w:rPr>
        <w:sz w:val="20"/>
        <w:lang w:val="en-GB"/>
      </w:rPr>
      <w:t xml:space="preserve">All rights reserved. </w:t>
    </w:r>
    <w:r>
      <w:rPr>
        <w:sz w:val="20"/>
      </w:rPr>
      <w:t xml:space="preserve">Änderungen vorbehalten. Ohne Gewähr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3:00Z</dcterms:created>
  <dc:creator>otto mustermann</dc:creator>
  <dc:description/>
  <dc:language>en-US</dc:language>
  <cp:lastModifiedBy>otto mustermann</cp:lastModifiedBy>
  <cp:lastPrinted>2009-05-10T17:35:00Z</cp:lastPrinted>
  <dcterms:modified xsi:type="dcterms:W3CDTF">2009-05-10T15:37:00Z</dcterms:modified>
  <cp:revision>6</cp:revision>
  <dc:subject/>
  <dc:title> </dc:title>
</cp:coreProperties>
</file>